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Załącznik nr. 2 do zaproszenia</w:t>
      </w:r>
    </w:p>
    <w:p>
      <w:pPr>
        <w:pStyle w:val="Normal"/>
        <w:rPr>
          <w:rFonts w:ascii="Thorndale;Times New Roman" w:hAnsi="Thorndale;Times New Roman" w:cs="Thorndale;Times New Roman"/>
          <w:sz w:val="20"/>
        </w:rPr>
      </w:pPr>
      <w:r>
        <w:rPr>
          <w:rFonts w:cs="Thorndale;Times New Roman" w:ascii="Thorndale;Times New Roman" w:hAnsi="Thorndale;Times New Roman"/>
          <w:sz w:val="20"/>
        </w:rPr>
      </w:r>
    </w:p>
    <w:p>
      <w:pPr>
        <w:pStyle w:val="Normal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ularz cenowy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851"/>
        <w:gridCol w:w="1134"/>
        <w:gridCol w:w="1417"/>
        <w:gridCol w:w="1134"/>
        <w:gridCol w:w="1276"/>
        <w:gridCol w:w="1134"/>
        <w:gridCol w:w="184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towa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tawka V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nt</w:t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fka ubraniowa B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pieczęć imienna,  podpis osoby(osób)          </w:t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. 3 do zaproszenia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zafka ubraniowa- 234 szt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95"/>
        <w:gridCol w:w="1137"/>
        <w:gridCol w:w="3265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arametrów wymagany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:</w:t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: 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ka ubraniowa BHP z podziałem i półką na buty 2-drzwiow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krytka w kolumnie, 2 kolumn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żdej skrytce pionowa przegroda dzieląca skrytkę na dwie równe części o szerokości 20 cm (± 2 c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cha malowana proszkowo wg. Palety R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całkowite  180x80x49 cm (± 2 cm) (WxSxG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woczesna wentylacja(perforacja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glowanie 1 punktow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k w systemie klucza mast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każdego zamka 2 kluczyki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żdej skrytce górna półk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x haczyk metalowy na ścianc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x haczyk plastikowy na drążk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l wzmacniający na każdych drzwiczka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wory montażowe do skręcenia szafek ze sobą oraz do ścian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 wyboru kolorów - min. 5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na szafkę min. 24 miesiąc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 : Nie spełnienie wymaganych parametrów i warunków spowoduje odrzucenie ofert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horndale;Times New Roman" w:hAnsi="Thorndale;Times New Roman" w:eastAsia="HG Mincho Light J;Times New Roman" w:cs="Thorndale;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cs="Tahoma"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color w:val="000000"/>
      <w:sz w:val="28"/>
    </w:rPr>
  </w:style>
  <w:style w:type="character" w:styleId="Nagwek4Znak">
    <w:name w:val="Nagłówek 4 Znak"/>
    <w:qFormat/>
    <w:rPr>
      <w:rFonts w:ascii="Tahoma" w:hAnsi="Tahoma" w:eastAsia="Times New Roman" w:cs="Tahoma"/>
      <w:sz w:val="21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23:00Z</dcterms:created>
  <dc:creator>Szpital</dc:creator>
  <dc:description/>
  <cp:keywords/>
  <dc:language>en-US</dc:language>
  <cp:lastModifiedBy>xxx</cp:lastModifiedBy>
  <dcterms:modified xsi:type="dcterms:W3CDTF">2020-08-19T11:23:00Z</dcterms:modified>
  <cp:revision>260</cp:revision>
  <dc:subject/>
  <dc:title/>
</cp:coreProperties>
</file>